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东丽湖万科城五期中心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地块（阅溪苑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  <w:t>1#-7#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楼及土建变电站部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竣工环保验收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/>
                                    <w:t>东丽湖万科城五期中心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地块（阅溪苑</w:t>
                                  </w:r>
                                  <w:r>
                                    <w:rPr/>
                                    <w:t>1#-7#</w:t>
                                  </w:r>
                                  <w:r>
                                    <w:rPr/>
                                    <w:t>楼及土建变电站部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万科房地产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深圳市环新环保科技有限公司天津西青分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湖万科城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验收监测报告表（固体废物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东丽湖万科城五期中心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  <w:t>E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地块（阅溪苑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  <w:t>1#-7#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楼及土建变电站部分）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项目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竣工环保验收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  <w:t>东丽湖万科城五期中心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>地块（阅溪苑</w:t>
                            </w:r>
                            <w:r>
                              <w:rPr/>
                              <w:t>1#-7#</w:t>
                            </w:r>
                            <w:r>
                              <w:rPr/>
                              <w:t>楼及土建变电站部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万科房地产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深圳市环新环保科技有限公司天津西青分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湖万科城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验收监测报告表（固体废物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42:00Z</dcterms:created>
  <dc:creator>dashu</dc:creator>
  <dc:description/>
  <cp:keywords/>
  <dc:language>en-US</dc:language>
  <cp:lastModifiedBy>魏静东</cp:lastModifiedBy>
  <cp:lastPrinted>2014-09-16T10:58:00Z</cp:lastPrinted>
  <dcterms:modified xsi:type="dcterms:W3CDTF">2018-10-10T05:41:00Z</dcterms:modified>
  <cp:revision>3</cp:revision>
  <dc:subject/>
  <dc:title/>
</cp:coreProperties>
</file>